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sz w:val="36"/>
        </w:rPr>
        <w:t>Lawyers in Love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1)</w:t>
        <w:tab/>
        <w:t>Bill and Connie are married. They are partners in law firms, Bill in a Springdale firm,</w:t>
      </w:r>
    </w:p>
    <w:p>
      <w:pPr>
        <w:pStyle w:val="Normal"/>
        <w:widowControl w:val="false"/>
        <w:rPr/>
      </w:pPr>
      <w:r>
        <w:rPr/>
        <w:tab/>
        <w:t>Connie in a Fayetteville firm. What are the implications of their marriage for the practice</w:t>
      </w:r>
    </w:p>
    <w:p>
      <w:pPr>
        <w:pStyle w:val="Normal"/>
        <w:widowControl w:val="false"/>
        <w:rPr/>
      </w:pPr>
      <w:r>
        <w:rPr/>
        <w:tab/>
        <w:t>of law.  See Rule 1.8(l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ab/>
        <w:t>A)</w:t>
        <w:tab/>
        <w:t>Can their firms (through other attorneys) oppose each other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ab/>
        <w:t>B)</w:t>
        <w:tab/>
        <w:t>Can Bill oppose Connie’s firm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ab/>
        <w:t>C)</w:t>
        <w:tab/>
        <w:t xml:space="preserve">Can Bill oppose Connie?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2)</w:t>
        <w:tab/>
        <w:t>How do your answers change if they are not married, but engaged?  Dating? Co-habiting?</w:t>
      </w:r>
    </w:p>
    <w:p>
      <w:pPr>
        <w:pStyle w:val="Normal"/>
        <w:widowControl w:val="false"/>
        <w:rPr/>
      </w:pPr>
      <w:r>
        <w:rPr/>
        <w:tab/>
        <w:t xml:space="preserve">See </w:t>
      </w:r>
      <w:r>
        <w:rPr>
          <w:u w:val="single"/>
        </w:rPr>
        <w:t>State of California v. Jackson</w:t>
      </w:r>
      <w:r>
        <w:rPr/>
        <w:t>, page 266 of Morga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3)</w:t>
        <w:tab/>
        <w:t>How do your answers change if they are brother and sister?  Father and daughter?  See “Class Action”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4)</w:t>
        <w:tab/>
        <w:t>What are the concerns (legal, ethical, emotional, contractual) about the following</w:t>
      </w:r>
    </w:p>
    <w:p>
      <w:pPr>
        <w:pStyle w:val="Normal"/>
        <w:widowControl w:val="false"/>
        <w:rPr/>
      </w:pPr>
      <w:r>
        <w:rPr/>
        <w:tab/>
        <w:t>romantic relationships within a law firm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ab/>
        <w:t>A)</w:t>
        <w:tab/>
        <w:t>Partner and associate.</w:t>
      </w:r>
    </w:p>
    <w:p>
      <w:pPr>
        <w:pStyle w:val="Normal"/>
        <w:widowControl w:val="false"/>
        <w:ind w:left="1440" w:hanging="1440"/>
        <w:rPr/>
      </w:pPr>
      <w:r>
        <w:rPr/>
        <w:tab/>
        <w:t>B)</w:t>
        <w:tab/>
        <w:t>Associate and associate.</w:t>
      </w:r>
    </w:p>
    <w:p>
      <w:pPr>
        <w:pStyle w:val="Normal"/>
        <w:widowControl w:val="false"/>
        <w:ind w:left="1440" w:hanging="1440"/>
        <w:rPr/>
      </w:pPr>
      <w:r>
        <w:rPr/>
        <w:tab/>
        <w:t>C)</w:t>
        <w:tab/>
        <w:t>Lawyer and non-lawyer employe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5)</w:t>
        <w:tab/>
        <w:t>Suppose there is a sexual relationship between the attorney and his client?  See movies such as “Jagged Edge” and “Body Heat.”  See Rule 1.8(j); Comments 17-20.  What are possible distinctions?  Limitations?  See pages 222-225 of Morgan; page 109 of Brill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6)</w:t>
        <w:tab/>
        <w:t>Suppose there is a sexual relationship between the attorney and the spouse of his client?   See page 109 of Brill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009/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20:00Z</dcterms:created>
  <dc:creator>Jason Springman</dc:creator>
  <dc:description/>
  <cp:keywords/>
  <dc:language>en-US</dc:language>
  <cp:lastModifiedBy>Jason Springman</cp:lastModifiedBy>
  <dcterms:modified xsi:type="dcterms:W3CDTF">2009-02-17T17:20:00Z</dcterms:modified>
  <cp:revision>2</cp:revision>
  <dc:subject/>
  <dc:title/>
</cp:coreProperties>
</file>